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</w:rPr>
        <w:t>Задача 1.</w:t>
      </w:r>
      <w:r>
        <w:rPr>
          <w:rFonts w:ascii="Times New Roman" w:hAnsi="Times New Roman"/>
        </w:rPr>
        <w:t xml:space="preserve"> С помощью циркуля и линейки разбить данный отрезок AB на две равные части. Одно из решений показано на рисунке:</w:t>
      </w:r>
      <w:r>
        <w:rPr>
          <w:rFonts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71015" cy="1347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</w:rPr>
        <w:t>Циркулем проводим окружность с центром в точке A радиусом AB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</w:rPr>
        <w:t>(не обязательно именно такой радиус, подойдет любой &gt;= AB/2).</w:t>
      </w:r>
      <w:r>
        <w:rPr>
          <w:rFonts w:ascii="Times New Roman" w:hAnsi="Times New Roman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</w:rPr>
        <w:t>Проводим окружность с центром в точке B радиусом AB.</w:t>
      </w:r>
      <w:r>
        <w:rPr>
          <w:rFonts w:ascii="Times New Roman" w:hAnsi="Times New Roman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</w:rPr>
        <w:t xml:space="preserve">Находим точки пересечения P и Q двух построенных окружностей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</w:rPr>
        <w:t>Линейкой проводим отрезок, соединяющий точки P и Q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</w:rPr>
        <w:t>Находим точку пересечения AB и PQ. Это — искомая середина отрезка AB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</w:rPr>
        <w:t>Задача 2:</w:t>
      </w:r>
      <w:r>
        <w:rPr>
          <w:rFonts w:ascii="Times New Roman" w:hAnsi="Times New Roman"/>
        </w:rPr>
        <w:t xml:space="preserve"> Каждому ученику выдается листок с изображением угла (у всех одинаково)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</w:rPr>
        <w:t>Задание: измерить градусную меру этого угла с помощью транспортира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</w:rPr>
        <w:t>Задача 3</w:t>
      </w:r>
      <w:r>
        <w:rPr>
          <w:rFonts w:ascii="Times New Roman" w:hAnsi="Times New Roman"/>
        </w:rPr>
        <w:t>. Какой угол составляют минутная и часовая стрелки в 1 час пополудни (в 2, 3, 4, 5, 6, 7, 8, 9, 10, 11, 12 часов)?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</w:rPr>
        <w:t>Задача 4</w:t>
      </w:r>
      <w:r>
        <w:rPr>
          <w:rFonts w:ascii="Times New Roman" w:hAnsi="Times New Roman"/>
        </w:rPr>
        <w:t>. Начертить прямой угол с помощью транспортира. Провести в нём из его вершины луч. Измерить отдельно /  1 и /  2, найти их сумму. Вычислить процент погрешности по отношению к прямому углу (90°)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</w:rPr>
        <w:t>Задача 5.</w:t>
      </w:r>
      <w:r>
        <w:rPr>
          <w:rFonts w:ascii="Times New Roman" w:hAnsi="Times New Roman"/>
        </w:rPr>
        <w:t xml:space="preserve"> Построить несколько углов и разделить их на 2, 3, 4, 5 равных частей с помощью транспорти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Знак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6</Characters>
  <CharactersWithSpaces>909</CharactersWithSpaces>
  <Company>Квартир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27:00Z</dcterms:created>
  <dc:creator>Пользователь</dc:creator>
  <dc:description/>
  <dc:language>en-US</dc:language>
  <cp:lastModifiedBy/>
  <dcterms:modified xsi:type="dcterms:W3CDTF">2010-05-28T13:27:00Z</dcterms:modified>
  <cp:revision>2</cp:revision>
  <dc:subject/>
  <dc:title>Задач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55</vt:lpwstr>
  </property>
</Properties>
</file>